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261"/>
        <w:gridCol w:w="2911"/>
        <w:gridCol w:w="1948"/>
        <w:gridCol w:w="1948"/>
        <w:gridCol w:w="6085"/>
        <w:gridCol w:w="961"/>
      </w:tblGrid>
      <w:tr>
        <w:trPr>
          <w:trHeight w:val="25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1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14" w:type="dxa"/>
            <w:gridSpan w:val="6"/>
            <w:tcBorders/>
            <w:vAlign w:val="bottom"/>
          </w:tcPr>
          <w:tbl>
            <w:tblPr>
              <w:tblW w:w="1669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"/>
              <w:gridCol w:w="508"/>
              <w:gridCol w:w="1569"/>
              <w:gridCol w:w="763"/>
              <w:gridCol w:w="944"/>
              <w:gridCol w:w="45"/>
              <w:gridCol w:w="833"/>
              <w:gridCol w:w="112"/>
              <w:gridCol w:w="432"/>
              <w:gridCol w:w="31"/>
              <w:gridCol w:w="697"/>
              <w:gridCol w:w="278"/>
              <w:gridCol w:w="1299"/>
              <w:gridCol w:w="913"/>
              <w:gridCol w:w="6"/>
              <w:gridCol w:w="804"/>
              <w:gridCol w:w="335"/>
              <w:gridCol w:w="443"/>
              <w:gridCol w:w="264"/>
              <w:gridCol w:w="574"/>
              <w:gridCol w:w="416"/>
              <w:gridCol w:w="310"/>
              <w:gridCol w:w="889"/>
              <w:gridCol w:w="72"/>
              <w:gridCol w:w="282"/>
              <w:gridCol w:w="705"/>
              <w:gridCol w:w="100"/>
              <w:gridCol w:w="1125"/>
              <w:gridCol w:w="392"/>
              <w:gridCol w:w="770"/>
              <w:gridCol w:w="473"/>
              <w:gridCol w:w="231"/>
            </w:tblGrid>
            <w:tr>
              <w:trPr>
                <w:trHeight w:val="279" w:hRule="atLeast"/>
              </w:trPr>
              <w:tc>
                <w:tcPr>
                  <w:tcW w:w="16467" w:type="dxa"/>
                  <w:gridSpan w:val="31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СМО_____________________________________</w:t>
                  </w:r>
                </w:p>
              </w:tc>
              <w:tc>
                <w:tcPr>
                  <w:tcW w:w="2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7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РЕЕСТР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 оплату расходных материалов при оказании</w:t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стационарной медицинской помощи   для работающего  (неработающего) населения</w:t>
                  </w:r>
                </w:p>
              </w:tc>
            </w:tr>
            <w:tr>
              <w:trPr>
                <w:trHeight w:val="149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по ________________________________________________________________</w:t>
                  </w:r>
                </w:p>
              </w:tc>
            </w:tr>
            <w:tr>
              <w:trPr>
                <w:trHeight w:val="149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наименование МО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  <w:t>(наименование  МО по месту приписки  застрахованного)</w:t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 _________________________201__ года</w:t>
                  </w:r>
                </w:p>
              </w:tc>
            </w:tr>
            <w:tr>
              <w:trPr>
                <w:trHeight w:val="149" w:hRule="atLeast"/>
                <w:cantSplit w:val="true"/>
              </w:trPr>
              <w:tc>
                <w:tcPr>
                  <w:tcW w:w="16698" w:type="dxa"/>
                  <w:gridSpan w:val="3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месяц)</w:t>
                  </w:r>
                </w:p>
              </w:tc>
            </w:tr>
            <w:tr>
              <w:trPr>
                <w:trHeight w:val="1415" w:hRule="atLeast"/>
                <w:cantSplit w:val="true"/>
              </w:trPr>
              <w:tc>
                <w:tcPr>
                  <w:tcW w:w="59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п/п</w:t>
                  </w:r>
                </w:p>
              </w:tc>
              <w:tc>
                <w:tcPr>
                  <w:tcW w:w="1569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Ф.И.О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Больног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(полностью)</w:t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Документы, подтверждающие факт страхования по ОМС</w:t>
                  </w:r>
                </w:p>
              </w:tc>
              <w:tc>
                <w:tcPr>
                  <w:tcW w:w="83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исто- р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болезни</w:t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Пол</w:t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сло, месяц и год рожде-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Место работы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для работающих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адрес </w:t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Контин-гент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населе-ния</w:t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нозолог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по МКБ-10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Да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госпи-тали-зации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Да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выпис-ки ил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перевода</w:t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К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Расходных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материалов</w:t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Стои-мость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лечения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Примечание</w:t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9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5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</w:t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</w:t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1</w:t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</w:t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3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4</w:t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32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Наименование отделения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45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91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9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Итого</w:t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86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91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752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544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28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19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243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05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698" w:type="dxa"/>
                  <w:gridSpan w:val="3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/>
                      <w:sz w:val="22"/>
                      <w:szCs w:val="22"/>
                    </w:rPr>
                    <w:t>Подписи:    Главный врач МО        _____________________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698" w:type="dxa"/>
                  <w:gridSpan w:val="32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(или уполномоченное лицо, имеюще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раво подписи финансовых документов)</w:t>
                  </w:r>
                  <w:r>
                    <w:rPr>
                      <w:rFonts w:cs="Arial CYR"/>
                      <w:sz w:val="22"/>
                      <w:szCs w:val="22"/>
                    </w:rPr>
                    <w:t xml:space="preserve">                                      М.П.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698" w:type="dxa"/>
                  <w:gridSpan w:val="3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rFonts w:cs="Arial CYR"/>
                      <w:sz w:val="22"/>
                      <w:szCs w:val="22"/>
                    </w:rPr>
                    <w:t>Главный бухгалтер МО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0:00Z</dcterms:created>
  <dc:creator>secretar</dc:creator>
  <dc:description/>
  <cp:keywords/>
  <dc:language>en-US</dc:language>
  <cp:lastModifiedBy>upr1</cp:lastModifiedBy>
  <dcterms:modified xsi:type="dcterms:W3CDTF">2016-02-03T06:28:00Z</dcterms:modified>
  <cp:revision>3</cp:revision>
  <dc:subject/>
  <dc:title/>
</cp:coreProperties>
</file>